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>Zestaw komputerowy stacjonarn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obliczeni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zgodny z architekturą x86, 64-bitowy osiągający minimum 902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b w:val="false"/>
                <w:sz w:val="18"/>
                <w:szCs w:val="18"/>
              </w:rPr>
              <w:t xml:space="preserve"> załącznik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do proceso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rocesor musi posiadać minimum 8 rdze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min. 32 GB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36"/>
                <w:szCs w:val="36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50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  <w:lang w:val="pl-PL"/>
              </w:rPr>
              <w:t>Min. 2048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III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PCI-e x16 – 1, PCI-e x1 – 2, PCI -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w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DisplayPort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pierwsz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28 GB S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 drug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Min. 1000 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zytnik kart pamięci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 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ndard ATX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amontowany wewnętrzny zasilacz z aktywnym PFC min. 630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</w:tbl>
    <w:p>
      <w:pPr>
        <w:pStyle w:val="Normal"/>
        <w:rPr>
          <w:rStyle w:val="Wyrnieniedelikatne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lang w:val="pl-PL"/>
        </w:rPr>
        <w:t>Monitor (1 szt.)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refleksyj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świet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Kopiarko-drukarka-skaner sieciowa (1 szt.)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220 g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 AD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optyczn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być gotowe do pracy dostarczone z pełnymi tonera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50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50:00Z</dcterms:created>
  <dc:creator>BPiK</dc:creator>
  <dc:description/>
  <dc:language>en-US</dc:language>
  <cp:lastModifiedBy>abojarska</cp:lastModifiedBy>
  <cp:lastPrinted>2014-10-03T10:08:00Z</cp:lastPrinted>
  <dcterms:modified xsi:type="dcterms:W3CDTF">2014-12-04T13:50:00Z</dcterms:modified>
  <cp:revision>2</cp:revision>
  <dc:subject/>
  <dc:title>Załącznik nr 5 do SIWZ</dc:title>
</cp:coreProperties>
</file>